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Шумаровского сель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7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Шумаровского сельского поселения за 9 месяцев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Шумаровского сельского Совета народных депутатов от 22 декабря  2014 года №4/25 «О бюджете Шумар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за 9 месяцев 2015 года,  С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both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14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22 658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29 0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436 615,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942 90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7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39 646,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60 544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245 91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007 25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42" w:hanging="0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6 987,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31 473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190 705,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64 347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3,9%, по расходам – 62,1%; в 2015 году по доходам 88,6%, по расходам – 87,4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16 987,56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31 473,81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сумме 822 658,80 рублей или на 613 956,47 рублей мен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 xml:space="preserve">Исполнение доходной части бюджета сельского поселения за 9 месяцев 2015 года,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439535" cy="26092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88,6%, фактическое поступление доходов составило 822 658,80 рублей при планируемом уровне на год 929 071,00 рублей (диаграмма 2), в том числе: налоговые доходы исполнены на 75,9%,безвозмездные поступления – 97,5%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/>
      </w:pPr>
      <w:r>
        <w:rPr>
          <w:b/>
        </w:rPr>
        <w:t xml:space="preserve">Исполнение доходной части бюджета сельского поселения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8575" cy="2865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Как видно из диаграммы  2, выполнение годового плана по доходам составило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налоговые доходы: 75,9% к плану на 2015 год, что выше показателя 2014 года на 56,2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: 97,5% к плану на 2015 год, что ниже показателя 2014 года на 28,8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налоговым доходам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291 455,81 рублей или 75,9% к годовому плану (диаграмма 3), что ниже поступлений в 2014 году на 373 987,7  рублей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/>
      </w:pPr>
      <w:r>
        <w:rPr>
          <w:b/>
        </w:rPr>
        <w:t>Налоговые доходы бюджета Шумаровского сельского поселения за 9 месяцев 2015 года, рублей</w:t>
      </w:r>
    </w:p>
    <w:p>
      <w:pPr>
        <w:pStyle w:val="Subtitle"/>
        <w:ind w:right="-1" w:hanging="0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440170" cy="2332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12 369,56 рублей при плане на год 20 400,00 рублей, или 60,6% к годовым назначениям. Показатели исполнения по данному виду дохода меньше, чем за аналогичный период 2014 года на 55 246,64  рублей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34 393,11 рублей, или 115,4% к годовым назначениям. Показатели исполнения по данному виду дохода выше, чем за аналогичный период 2014 года на 12 467,84  рублей. 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244 493,14 рублей при плане на год 332 900,0  рублей, или 73,4% к годовым назначениям. Показатели исполнения по данному виду дохода меньше, чем за аналогичный период 2014 года на 3 933,6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годовой план по указанному виду доходов в размере 1 000,0  рублей, выполнен на сумму 200,0 рублей или на 20%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544 971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531 202,99 рублей или 97,5%, в том числе по следующим видам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дотации: исполнены в полном объеме в сумме 489 898,0 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41 304,99 рублей при плане 55 073,00 рублей или 75,0% к плановым назначениям. </w:t>
      </w:r>
    </w:p>
    <w:p>
      <w:pPr>
        <w:pStyle w:val="Subtitle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Исполнение расходов бюджета за 9 месяцев составил в сумме 839 646,35 рублей, при годовом плане в сумме 960 544,8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08"/>
        <w:jc w:val="both"/>
        <w:rPr/>
      </w:pPr>
      <w:r>
        <w:rPr>
          <w:color w:val="000000"/>
          <w:sz w:val="28"/>
          <w:szCs w:val="28"/>
        </w:rPr>
        <w:t>Исполнение расходов за отчетный период ниже исполнения расходов за аналогичный период 2014 года (1 245 910,16 рублей), а именно на 406 263,81 рублей или на 32,6%, что видно из параметров диаграммы 4.</w:t>
      </w:r>
    </w:p>
    <w:p>
      <w:pPr>
        <w:pStyle w:val="Subtitle"/>
        <w:ind w:hanging="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28105" cy="2237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88,8%;</w:t>
      </w:r>
    </w:p>
    <w:p>
      <w:pPr>
        <w:pStyle w:val="Subtitle"/>
        <w:jc w:val="both"/>
        <w:rPr/>
      </w:pPr>
      <w:r>
        <w:rPr>
          <w:sz w:val="28"/>
          <w:szCs w:val="28"/>
        </w:rPr>
        <w:t>- 02 «Национальная оборона» - 60,1%;</w:t>
      </w:r>
    </w:p>
    <w:p>
      <w:pPr>
        <w:pStyle w:val="Subtitle"/>
        <w:jc w:val="both"/>
        <w:rPr/>
      </w:pPr>
      <w:r>
        <w:rPr>
          <w:sz w:val="28"/>
          <w:szCs w:val="28"/>
        </w:rPr>
        <w:t>- 03 «Национальная безопасность и правоохранительная деятельность» - 100,0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11,5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8 «Культура и кинематография» - 99,6%;</w:t>
      </w:r>
    </w:p>
    <w:p>
      <w:pPr>
        <w:pStyle w:val="Subtitle"/>
        <w:jc w:val="both"/>
        <w:rPr/>
      </w:pPr>
      <w:r>
        <w:rPr>
          <w:sz w:val="28"/>
          <w:szCs w:val="28"/>
        </w:rPr>
        <w:t>- 11 «Физическая культура и спорт» - 0,0%;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</w:t>
      </w:r>
      <w:r>
        <w:rPr>
          <w:sz w:val="28"/>
          <w:szCs w:val="28"/>
        </w:rPr>
        <w:t xml:space="preserve">04 «Национальная экономика», 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both"/>
        <w:rPr/>
      </w:pP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598 574,48 рублей или 88,8% к годовым назначениям в сумме 674 222,00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По сравнению с 9 месяцами 2014 года (703 036,57 рублей) исполнение расходной части бюджета по разделу «Общегосударственные вопросы» в текущем году снизилось соответственно на 104 462,09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Процент исполнения расходов по сравнению с аналогичным периодом 2014 года  (диаграмма 5).</w:t>
      </w:r>
    </w:p>
    <w:p>
      <w:pPr>
        <w:pStyle w:val="Subtitle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  <w:t>Диаграмма 5</w:t>
      </w:r>
    </w:p>
    <w:p>
      <w:pPr>
        <w:pStyle w:val="Subtitle"/>
        <w:rPr>
          <w:b/>
          <w:b/>
        </w:rPr>
      </w:pPr>
      <w:r>
        <w:rPr>
          <w:b/>
        </w:rPr>
        <w:t>Исполнение расходов по разделу 01 «Общегосударственные вопросы»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0" w:leader="none"/>
        </w:tabs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690" cy="2534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sz w:val="28"/>
          <w:szCs w:val="28"/>
        </w:rPr>
        <w:t xml:space="preserve"> - расходы на оплату труда и начислений на нее главы сельского поселения составили  203 236,78 рублей или 93,0% (план 218 622,0  рублей);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расходы на содержание центрального аппарата администрации сельского поселения исполнены на 87,3% или на сумму 388 587,70 рублей (план 445 100,00 рублей)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 xml:space="preserve">расходы исполнены на 50,0% или на сумму 1 750,0 рублей при плане 3 500,00 рублей.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расходы исполнены в полном объеме в сумме 5 000,0 рублей.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2 «Национальная оборон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60,1% к плану. При утвержденных бюджетных назначениях в сумме 51 893,00 рублей расходы финансировались в сумме 31 184,45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 xml:space="preserve">03 «Национальная безопасность и правоохранительная деятельность» </w:t>
      </w:r>
      <w:r>
        <w:rPr>
          <w:sz w:val="28"/>
          <w:szCs w:val="28"/>
        </w:rPr>
        <w:t>расходы исполнены в полном объеме в сумме 693,0 рубля.</w:t>
      </w:r>
    </w:p>
    <w:p>
      <w:pPr>
        <w:pStyle w:val="Subtitle"/>
        <w:ind w:hanging="0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ubtitle"/>
        <w:ind w:hanging="0"/>
        <w:jc w:val="both"/>
        <w:rPr/>
      </w:pPr>
      <w:r>
        <w:rPr>
          <w:color w:val="33CCCC"/>
        </w:rPr>
        <w:tab/>
      </w:r>
      <w:r>
        <w:rPr>
          <w:i/>
          <w:sz w:val="28"/>
          <w:szCs w:val="28"/>
          <w:u w:val="single"/>
        </w:rPr>
        <w:t xml:space="preserve">05 «Жилищно-коммунальное  хозяйство» 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</w:t>
      </w:r>
      <w:r>
        <w:rPr>
          <w:color w:val="000000"/>
          <w:sz w:val="28"/>
          <w:szCs w:val="28"/>
        </w:rPr>
        <w:t xml:space="preserve">при плане на год 22 947,81рублей исполнены в сумме 2 636,42 рублей или на 11,5 %. 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i/>
          <w:szCs w:val="28"/>
          <w:u w:val="single"/>
        </w:rPr>
        <w:t xml:space="preserve">08 «Культура и кинематограф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при плане на год 207 403,00 рублей исполнены в сумме 206 558,00 рублей или на 99,6 %. </w:t>
      </w:r>
    </w:p>
    <w:p>
      <w:pPr>
        <w:pStyle w:val="Subtitle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Шумаровского сельского поселения за 9 месяцев 2015 года и информации, предоставленной главными распорядителями,  об исполнении бюджета можно сделать следующие выводы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лановые назначения на 2015 год по доходной части выполнены на 88,6%, фактическое поступление доходов составило 822 658,80 рублей при планируемом уровне на год 929 071,00 рублей (диаграмма 2), в том числе: налоговые доходы исполнены на 75,9%,безвозмездные поступления – 97,5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544 971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531 202,99 рублей или 97,5%, в том числе по следующим видам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дотации: исполнены в полном объеме в сумме 489 898,0 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41 304,99 рублей при плане 55 073,00 рублей или 75,0% к плановым назначениям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За 9 месяцев 2015 года расходы бюджета сельского поселения составили 839 646,35 рублей или исполнены на 87,4% к годовым бюджетным назначениям в сумме 960 544,81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/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16 987,56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31 473,81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3:36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17T23:54:00Z</dcterms:modified>
  <cp:revision>36</cp:revision>
  <dc:subject/>
  <dc:title>3</dc:title>
</cp:coreProperties>
</file>